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5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Naprawa tynków i powłok malarskich w salach w Przedszkolu nr 220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Walewskiej 7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6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4-05-14T11:36:00Z</dcterms:modified>
  <cp:revision>2</cp:revision>
  <dc:subject/>
  <dc:title>Załącznik nr 2 do SIWZ</dc:title>
</cp:coreProperties>
</file>